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termék előállításához kapcsolódó eszközbeszerzé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azonosító 1 025 5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STRATÉGIÁK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 xml:space="preserve">cégszerű  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80" w:leader="none"/>
        <w:tab w:val="left" w:pos="697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468880" cy="816610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3:00Z</dcterms:created>
  <dc:creator>Brigi</dc:creator>
  <dc:description/>
  <cp:keywords/>
  <dc:language>en-US</dc:language>
  <cp:lastModifiedBy>Birgés Brigo</cp:lastModifiedBy>
  <dcterms:modified xsi:type="dcterms:W3CDTF">2011-08-04T12:13:00Z</dcterms:modified>
  <cp:revision>2</cp:revision>
  <dc:subject/>
  <dc:title>Célterület azonosító:</dc:title>
</cp:coreProperties>
</file>