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5. számú intézkedés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897548070"/>
      <w:bookmarkStart w:id="2" w:name="__Fieldmark__0_897548070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897548070"/>
      <w:bookmarkStart w:id="5" w:name="__Fieldmark__1_897548070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897548070"/>
      <w:bookmarkStart w:id="8" w:name="__Fieldmark__2_897548070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897548070"/>
      <w:bookmarkStart w:id="11" w:name="__Fieldmark__3_897548070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897548070"/>
      <w:bookmarkStart w:id="14" w:name="__Fieldmark__4_897548070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897548070"/>
      <w:bookmarkStart w:id="17" w:name="__Fieldmark__5_897548070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897548070"/>
      <w:bookmarkStart w:id="20" w:name="__Fieldmark__6_897548070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érfigyelő és biztonsági rendszerek telepítése esetén az illetékes Rendőrkapitányság előzetes hozzájárulása szükséges, nyilatkozat formájába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9:00Z</dcterms:created>
  <dc:creator>Bíró Csaba</dc:creator>
  <dc:description/>
  <cp:keywords/>
  <dc:language>en-US</dc:language>
  <cp:lastModifiedBy>Bíró Csaba</cp:lastModifiedBy>
  <dcterms:modified xsi:type="dcterms:W3CDTF">2013-05-14T06:15:00Z</dcterms:modified>
  <cp:revision>5</cp:revision>
  <dc:subject/>
  <dc:title>PROJEKT ADATLAP</dc:title>
</cp:coreProperties>
</file>