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401125591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284736198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