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Szeretettel meghívunk minden kedves érdeklődőt a</w:t>
      </w:r>
    </w:p>
    <w:p>
      <w:pPr>
        <w:pStyle w:val="Norm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XII. Képzőművészeti és Kulturális napokra</w:t>
      </w:r>
    </w:p>
    <w:p>
      <w:pPr>
        <w:pStyle w:val="NormlWeb"/>
        <w:jc w:val="center"/>
        <w:rPr/>
      </w:pPr>
      <w:r>
        <w:rPr>
          <w:sz w:val="27"/>
          <w:szCs w:val="27"/>
        </w:rPr>
        <w:t xml:space="preserve">Időpont: </w:t>
      </w:r>
      <w:r>
        <w:rPr>
          <w:b/>
          <w:bCs/>
          <w:sz w:val="27"/>
          <w:szCs w:val="27"/>
        </w:rPr>
        <w:t>2010. július 12-től 2010. július 17-ig</w:t>
      </w:r>
      <w:r>
        <w:rPr>
          <w:sz w:val="27"/>
          <w:szCs w:val="27"/>
        </w:rPr>
        <w:t xml:space="preserve"> Helyszínek: Művelődési Ház, Vásártér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ogramtervezet: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úlius 12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09:00h-11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gyagozás: Seres János szobrász vezetésével, Grafika : a négy elem(tűz, víz, föld, levegő) ábrázolása színes pasztell technikával , Lukács János vezető festőművész és Deák Zoltán festőművész, tanár vezetésével. Selyemfestés: virágmotívumok használatával, Baranecz Katalin festőművész és Ágoston Lóránt festőművész, tanár vezetésév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1:00h-12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Szűcs Árpád festőművész, restaurátor előadása a Feszty Körkép történetéről, annak Körkép felújításáró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3:00h-15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Ékszerkészítés: gyűrűk, karkötők, nyakláncok, gyöngy és rézdrót felhasználásával, Lukács János és Bakai Zita festőművész vezetésével, Fafaragás: Kulbert György fafaragó vezetésév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5:00h-17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Templom és a helyi műemlékek látogatása, majd azok ábrázolása pasztell technikával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úlius 13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09:00h-12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Linometszés növényi motívumok megjelenítésével, Ágoston Lóránt és Jacob Gábor festőművész, tanár vezetésével, Üveg és porcelánfestés: poharak, tányérok dekorálása, Lukács János és Frömmel Gyula festőművész, a „ Magyar Kultúra Lovagja” vezetésével, Papírmasé figurák készítése: Szűcs Édua karikatúrista és Molnár Beáta rajztanár segítségév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3:00h-17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Tiszaföldvári Néprajzi Múzeum állandó kiállításának megtekintése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úlius 14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09:00h-12:00h 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quarell technika fogásainak elsajátítása: témakeresés, festés, Jozefka Antal festőművész és Baranecz Katalin vezetésével, Korongozás: egyszerű formák pl: tálak készítése, Molnár Beáta és Forgács Judit rajztanár segítségével, Selyemfestés: ötletszerű játék a színekkel, Bakay Zita és Lukács János vezetésév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3:00h-15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Frömmel Gyula festőművész művészettörténeti előadása, vetítéssel, Játékos családi vetélkedő: művészettörténeti totó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5:30h-17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Holt-Tisza növény és állatvilágának megtekintése, ábrázolása színes pasztell technikával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úlius 15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09:00h-12:00h-ig</w:t>
      </w:r>
    </w:p>
    <w:p>
      <w:pPr>
        <w:pStyle w:val="NormlWeb"/>
        <w:jc w:val="center"/>
        <w:rPr/>
      </w:pPr>
      <w:r>
        <w:rPr>
          <w:sz w:val="27"/>
          <w:szCs w:val="27"/>
        </w:rPr>
        <w:t>Alak és mozdulatrajz készítés: választott technikával (szén, ceruza, tus, stb.), Agyagozás: állatfigurák formázása Seres János és Lukács János vezetésével, Üvegkép készítés: Jacob Gábor és Molnár Beáta vezetésév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3:00-17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Kirándulás lovaskocsival az Élő Tisza partjára: tájképfestés vízfestékkel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úlius 16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09:00h-12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Szénrajz készítése: a rajzszén használatának elsajátítása, Krenák Lajos cibakházi festőművész és Lukács János vezetésével, Gipszszobor készítés: emberalakok, mozdulatok megformálása Lukács János és Ágoston Lóránt vezetésével, Linometszés : ismétlődő díszítőelemek, motívumok alkalmazása, Jacob Gábor és Deák Zoltán vezetésév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3:00h-17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Kerékpártúra a Tiszaföldvári Művészeti Galériáb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8:00h-tól Közös szalonnasütés</w:t>
      </w:r>
    </w:p>
    <w:p>
      <w:pPr>
        <w:pStyle w:val="NormlWeb"/>
        <w:jc w:val="center"/>
        <w:rPr/>
      </w:pPr>
      <w:r>
        <w:rPr>
          <w:b/>
          <w:bCs/>
          <w:sz w:val="27"/>
          <w:szCs w:val="27"/>
        </w:rPr>
        <w:t>Július 17. Helyszín: Cibakháza, Vásártér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09:00h-tó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XII. Képzőművészeti és Kulturális Napok kiállítása, a gyermek és a művészek alkotásaiból, az erre a célra felállított sátorban. A kiállítás megtekinthető egész nap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XII. Képzőművészeti és Kulturális Napok alkotó tevékenységét bemutatja és értékeli, Lukács János festőművész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zárókiállítást megnyitja Hegyes Zoltán Cibakháza Nagyközség Polgármestere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helyi és kistérségi kismesterek találkozója, kismesterségek bemutatása és kipróbálása, az érdeklődők számára: fafaragás, kosárfonás, seprűkötés, szövés, csuhészobrászat, aratókoszorú fonása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Cibakházán és a környékbeli településeken ismert egyedi tájértéket jelentő ’bodagot’ , illetve annak készítését bemutatja, és kóstolóval egybekötve ismerteti Farkas István pékmester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régióban meghirdetett tiszai halászléfőző verseny indítása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2:00h-tól Ebédosztás a jelenlévőknek, cibakházi jellegű babgulyásbó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3:00h-tó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Czibak Imre Nyugdíjas Klub Dalkörének népdalcsokr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Tiszakürti Felnőtt Amatőr Néptáncegyüttes műsor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Bata Hajnalka népdalokat ad elő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A Tiszaföldvári Jázmin Citeraegyüttes fellépése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A Martfűi Amatőr Felnőtt Néptáncegyüttes és az Ifjúsági Kopogó Néptáncegyüttes előadás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Hargita megyéből a Csík Népzenei Együttes fellépése, táncház a közönség bevonásáva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5:00h-18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A Cibakházi Dalma Dance Modern Tánccsoport három korosztályának fellépése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Tőgyi János népszerű slágereket ének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A Kunszentmártoni Mazsorett és Modern Tánccsoport bemutatój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A Martfűi Street Feelings Break csoport fellépése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Gyalai Anita musicaleket és slágereket éneke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Martfű Város Modern Táncműhely előadás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Szabadkai Tünde és Szicsek Ádám táncdal csokr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7:00h-tól Cosombolis koncert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tiszai halászléfőző verseny, kóstolással egybekötött értékelése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7:30h-tól Bohócműsor, gyermekműsor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8:00h-tól A népszerű humorista, Ayala fellépése, Kiss Ádám,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9:00h-19:30h-ig Tóth Vera koncertje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20:00h- 21:30h-ig Republic zenekar élő koncertje.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21:30h-03:00h Retro party lemezlovasokkal és karaoke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22:00h-kor Tűzijáték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22:30h-tól Groovehouse koncert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24:00h-tól Csepregi Éva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Egész napos programok: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du. 13:00h-17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Íjászat, • Lovaglás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12:00h-20:00h-ig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Légvár, • Mászófal, • Trambulin, • Rodeobika, • Quad, • Paintball</w:t>
      </w:r>
    </w:p>
    <w:p>
      <w:pPr>
        <w:pStyle w:val="NormlWeb"/>
        <w:jc w:val="center"/>
        <w:rPr>
          <w:sz w:val="27"/>
          <w:szCs w:val="27"/>
        </w:rPr>
      </w:pPr>
      <w:r>
        <w:rPr>
          <w:sz w:val="27"/>
          <w:szCs w:val="27"/>
        </w:rPr>
        <w:t>A szórakoztató játékok a rendezvény ideje alatt, ingyenesen igénybe vehetőek.</w:t>
      </w:r>
    </w:p>
    <w:p>
      <w:pPr>
        <w:pStyle w:val="Norm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ZERETETTEL VÁRUNK MINDEN KEDVES ÉRDEKLŐDŐT!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53:00Z</dcterms:created>
  <dc:creator>Brigi</dc:creator>
  <dc:description/>
  <dc:language>en-US</dc:language>
  <cp:lastModifiedBy>Brigi</cp:lastModifiedBy>
  <dcterms:modified xsi:type="dcterms:W3CDTF">2010-05-21T10:56:00Z</dcterms:modified>
  <cp:revision>1</cp:revision>
  <dc:subject/>
  <dc:title>Szeretettel meghívunk minden kedves érdeklődőt a</dc:title>
</cp:coreProperties>
</file>